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</w:rPr>
      </w:pPr>
      <w:r>
        <w:rPr>
          <w:b/>
          <w:sz w:val="28"/>
        </w:rPr>
        <w:t xml:space="preserve">Вопросы к итоговому контролю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</w:rPr>
      </w:pPr>
      <w:r>
        <w:rPr>
          <w:b/>
          <w:sz w:val="28"/>
        </w:rPr>
        <w:t xml:space="preserve">по дисциплине «Экономика предприятий сервиса, туризма и индустрии гостеприимства»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</w:rPr>
      </w:pPr>
      <w:r>
        <w:rPr>
          <w:b/>
          <w:sz w:val="28"/>
        </w:rPr>
        <w:t>для студентов направлений подготовки 430000 «Сервис и туризм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</w:rPr>
      </w:pPr>
      <w:r>
        <w:rPr>
          <w:b/>
          <w:sz w:val="28"/>
        </w:rPr>
        <w:t>очной и заочной форм обучени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Роль и значение сервиса, туризма и индустрии гостеприимства для экономики страны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Предприятие, его определение и основные цели деятельности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. Структура </w:t>
      </w:r>
      <w:bookmarkStart w:id="0" w:name="_GoBack"/>
      <w:bookmarkEnd w:id="0"/>
      <w:r>
        <w:rPr>
          <w:sz w:val="28"/>
          <w:szCs w:val="28"/>
          <w:lang w:eastAsia="en-US"/>
        </w:rPr>
        <w:t xml:space="preserve">и функции рынка. 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 Емкость рынка, как экономическая составляющая отрасли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 Организационная структура управления предприятиями сферы сервиса, туризма и индустрии гостеприимства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6.  Конкуренция на рынке. 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7. Сегментация рынка, критерии сегментации. Методы сегментации. 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8. Потребители и их взаимоотношения с предприятиями отрасли. 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9. Классификация и структура предприятий сферы сервиса, туризма и индустрии гостеприимства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0.</w:t>
        <w:tab/>
        <w:t xml:space="preserve">Экономическая сущность основных фондов предприятий сферы сервиса, туризма и индустрии гостеприимства. 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1.</w:t>
        <w:tab/>
        <w:t>Показатели оценки движения и состояния основных фондов предприятий сферы сервиса, туризма и индустрии гостеприимства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2.</w:t>
        <w:tab/>
        <w:t>Нематериальные активы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3. Сущность и состав оборотных средств предприятий сферы сервиса, туризма и индустрии гостеприимства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4. Показатели эффективности использования оборотных средств предприятий сферы сервиса, туризма и индустрии гостеприимства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5. Кругооборот оборотных средств. Скорость кругооборота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6. Спрос и факторы его определяющие в сфере сервиса, туризма и индустрии гостеприимства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7. Предложение и его экономическая характеристика в сфере сервиса, туризма и индустрии гостеприимства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8. Ценообразование в сфере сервиса, туризма и индустрии гостеприимства. Ценовые стратегии: виды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9. Методы определения базовых цен: на основе издержек, на базе спроса, на основе цен конкурентов, по норме рентабельности, ценообразование проникновения на рынок. 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0. Экономическая эффективность предприятий сферы сервиса, туризма и индустрии гостеприимства. Критерии эффективности. 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1. Экономический эффект и издержки предприятий сферы сервиса, туризма и индустрии гостеприимства. Три уровня определения экономической эффективности деятельности предприятий. 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2. Туристская рента – факторный доход с туристских ресурсов. Источник туристской ренты. Формы туристской ренты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3. Меры государственного управления предприятиями сферы сервиса, туризма и индустрии гостеприимства. 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4. Актуальные задачи государственных органов по регулированию деятельности предприятий сферы сервиса, туризма и индустрии гостеприимства. 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5. Понятие инвестиций, принципы инвестирования. Источники финансирования инвестиционных проектов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6. Факторы, влияющие на инвестиционную деятельность в сфере сервиса, туризма и индустрии гостеприимства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7. Методы государственной поддержки инвестиционной деятельности в сфере сервиса, туризма и индустрии гостеприимства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8. Прибыль предприятий и методы ее расчета. </w:t>
        <w:tab/>
        <w:t>Распределение прибыли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9. Безубыточность работы предприятия. Точка безубыточности: понятие, методика расчёта, применение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0. Основные показатели анализа хозяйственной деятельности предприятий сферы сервиса, туризма и индустрии гостеприимства. Рентабельность капитала и производства услуг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1. Финансовая устойчивость предприятий сферы сервиса, туризма и индустрии гостеприимства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2. Оценка платежеспособности и ликвидности предприятий сферы сервиса, туризма и индустрии гостеприимства, ликвидный денежный поток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3. Банкротство и санация предприятий сферы сервиса, туризма и индустрии гостеприимства. Понятие и признаки банкротства. 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4. Диагностика банкротства предприятий сферы сервиса, туризма и индустрии гостеприимства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5. Понятие затрат и себестоимости услуг. Элементы себестоимости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6. Общие принципы формирования себестоимости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7. Трудовые ресурсы предприятий сферы сервиса, туризма и индустрии гостеприимства. Персонал предприятия и его состав. Планирование и подбор персонала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8. Формы и методы оплаты труда на предприятиях сферы сервиса, туризма и индустрии гостеприимства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9. Основные виды налогов в сфере сервиса, туризма и индустрии гостеприим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40. Финансовое планирование на предприятиях сферы сервиса, туризма и индустрии гостеприимств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>К.соц.н., доцент                                                                           А.С. Петренко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b7ae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0d0734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0d0734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2" w:customStyle="1">
    <w:name w:val="Основной текст 2 Знак"/>
    <w:basedOn w:val="DefaultParagraphFont"/>
    <w:link w:val="BodyText2"/>
    <w:uiPriority w:val="99"/>
    <w:semiHidden/>
    <w:qFormat/>
    <w:rsid w:val="00de36ab"/>
    <w:rPr>
      <w:rFonts w:ascii="Times New Roman" w:hAnsi="Times New Roman" w:eastAsia="Calibri" w:cs="Times New Roman"/>
      <w:sz w:val="24"/>
      <w:szCs w:val="24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c67cc4"/>
    <w:rPr>
      <w:rFonts w:ascii="Segoe UI" w:hAnsi="Segoe UI" w:eastAsia="Times New Roman" w:cs="Segoe UI"/>
      <w:sz w:val="18"/>
      <w:szCs w:val="18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0d073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0d073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c774a8"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link w:val="2"/>
    <w:uiPriority w:val="99"/>
    <w:semiHidden/>
    <w:qFormat/>
    <w:rsid w:val="00de36ab"/>
    <w:pPr>
      <w:spacing w:lineRule="auto" w:line="480" w:before="0" w:after="120"/>
    </w:pPr>
    <w:rPr>
      <w:rFonts w:eastAsia="Calibri"/>
    </w:rPr>
  </w:style>
  <w:style w:type="paragraph" w:styleId="NoSpacing">
    <w:name w:val="No Spacing"/>
    <w:uiPriority w:val="1"/>
    <w:qFormat/>
    <w:rsid w:val="00de36ab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Default" w:customStyle="1">
    <w:name w:val="Default"/>
    <w:qFormat/>
    <w:rsid w:val="0055151a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ru-RU" w:eastAsia="en-US" w:bidi="ar-SA"/>
    </w:rPr>
  </w:style>
  <w:style w:type="paragraph" w:styleId="1" w:customStyle="1">
    <w:name w:val="Обычный1"/>
    <w:qFormat/>
    <w:rsid w:val="0055151a"/>
    <w:pPr>
      <w:widowControl/>
      <w:bidi w:val="0"/>
      <w:snapToGrid w:val="false"/>
      <w:spacing w:lineRule="auto" w:line="240" w:before="100" w:after="10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c67cc4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  <Pages>2</Pages>
  <Words>624</Words>
  <Characters>3563</Characters>
  <CharactersWithSpaces>4179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7:55:00Z</dcterms:created>
  <dc:creator>Home</dc:creator>
  <dc:description/>
  <dc:language>en-US</dc:language>
  <cp:lastModifiedBy>Петренко Антонина Сергеевна</cp:lastModifiedBy>
  <cp:lastPrinted>2023-08-28T05:13:00Z</cp:lastPrinted>
  <dcterms:modified xsi:type="dcterms:W3CDTF">2023-08-28T05:13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